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Довідка про опублікування від 2025-11-28 ДУ "АРІФРУ"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ержан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Ідентифікаційний код суб’єкта поданн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33143011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хідний номе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780743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та та ча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1-28 14:41:54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хідний номер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1235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хідна дат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1-2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лік файлі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report.xml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46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,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092234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1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63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7a0bd19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signature2.p7s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(розмір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3513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байт контрольна сума 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10646ed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візити публікації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омер публікації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142654</w:t>
        <w:br/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Дата та час публікації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 2025-11-28 14:40:0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2:54:00Z</dcterms:created>
  <dc:creator>pop</dc:creator>
  <dc:description/>
  <dc:language>en-US</dc:language>
  <cp:lastModifiedBy>pop</cp:lastModifiedBy>
  <dcterms:modified xsi:type="dcterms:W3CDTF">2025-11-28T12:54:00Z</dcterms:modified>
  <cp:revision>1</cp:revision>
  <dc:subject/>
  <dc:title/>
</cp:coreProperties>
</file>